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Понедельник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18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по      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Дымковская игрушка» 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ознакомление детей  с разнообразными видами декоративного искусства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Д/ и «Из чего сделано?» с Богданом, Кариной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учить группировать предметы по материалу, из которого они сделаны активизировать словарь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с детьми  «Моё полотенце».Формировать у детей КГН. Закреплять знания как правильно пользоваться полотенце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детям крупный конструктор для постройки из разных деталей  игровых модулей («Дорожки», «Заборчики», «Мосты» и др.), стимулируя обыгрывание построек и включение их в игр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рочитать сборник сказок К.И.Чуковского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Речевое развитие. «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Наш быт. Мебель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изкультура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. По плану физ.инструктора.</w:t>
            </w:r>
          </w:p>
        </w:tc>
      </w:tr>
      <w:tr>
        <w:trPr>
          <w:trHeight w:val="17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блюдение за погод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акое небо? Что на нем есть? Как можно сказать про погоду? (пасмурная - солнечная, дождливая – сухая, морозная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/и: «Ловишки», «Пастух и стадо», «Перелет птиц». Цель: упражнять детей в беге, упражнять в ловл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Закрепление  движений с Арсением, Татьяной. «По узенькой дорожке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развитие  равновесия и координаци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Рассуждения с детьми о процессах одевания в соответствии с погодными условиями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 условия  для п/и «Гуси-Лебеди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повышение Двигательной активности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 условия для игр с выносным  материалом (лопатки, ведерки, формочки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росмотр видеофильма «Улица полна неожиданностей».</w:t>
            </w:r>
          </w:p>
        </w:tc>
      </w:tr>
      <w:tr>
        <w:trPr>
          <w:trHeight w:val="252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Карточка №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5" w:after="25"/>
              <w:ind w:left="-66"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ассматривание иллюстраций «Предметы вокруг нас», E.И. Радиной, В.А. Езикеевой «Игра с куклой» . Цель: Обучение детей навыкам рассматривать и обследование предм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К.Чуковского «Федорино горе». Цель:  Способствовать эмоциональному восприятию образной основы поэтических произвед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 и «Из чего сделано?» с Аделиной, Софи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учить группировать предметы по материалу, из которого они сделаны активизировать словар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Д/и «Какую пользу приносят?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формирование  основ ЗОЖ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детя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/р и  «Детский сад» . Создать условия для проведения дидактических игр «Парные картинки», «Чудесный мешочек» 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1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: рябина в октябре, выявить изменения, происходящие осенью. Д/и «Найди свой домик» .  Цель: находить свой домик, бегать, не задевая друг друг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Вторник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19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 xml:space="preserve"> Коллективная работа  «Обставим кукле 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 xml:space="preserve">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Раз, два, три, что может быть опасно - найди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закрепление у детей представлений об источниках опасности в доме, развития сообразительности, внимания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ежурство по столовой. Цель: учить детей помогать взрослым накрывать на сто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Найди такую же». С Катей К., Василисой. Цель: учить детей сравнивать предметы; находить в них признаки сходства и различ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В процессе проведения режимных моментов формируем у детей навыки личной гигиены; привычку следить за своим внешним видом и напоминать товарищам о неполадках в их внешнем вид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25" w:after="25"/>
              <w:ind w:left="0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игр - импровизации с персонажами пальчикового театра (на пальцы надеваются головки зверей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/и «Раз, два, три, что может быть опасно - найд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оказ детям посуды, объяснение ее назначение (кухонная, столовая, чайная)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Музыка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о плану муз.работни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Ребенок и окружающий мир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Беседа. «Мой дом»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блюдение за вет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Цель: развивать умение определять силу и направление ветра. Обратить внимание на склонившиеся от ветра кроны деревьев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/и: «Ловишки», «Пастух и стадо», «Перелет птиц». Цель: упражнять детей в беге, упражнять в ловл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Труд: сбор мусор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«Скок – поскок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Цель: упражнять в прыжках с продвижением вперед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нд./работа с Арсением, Кариной - учить ходить змейк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Ходьба по ограниченной поверхности с Богданом</w:t>
            </w: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Оденем куклу Катю на прогулку». Цель:закрепить последовать одевания-раздев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п/и «Лиса в курятнике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развивать у ловкость и умение выполнять движение по сигналу. Внести игрушки: мяч, кегли, лопатки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2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42"/>
                <w:sz w:val="18"/>
                <w:szCs w:val="18"/>
              </w:rPr>
            </w:pPr>
            <w:r>
              <w:rPr>
                <w:rStyle w:val="C42"/>
                <w:kern w:val="0"/>
                <w:sz w:val="18"/>
                <w:szCs w:val="18"/>
                <w:lang w:val="ru-RU" w:eastAsia="ru-RU" w:bidi="ar-SA"/>
              </w:rPr>
              <w:t>Гимнастика после сн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Чтение К. Чуковский «Телефон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понимать образное содержание произвед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росмотр видеофильм «Улица полна неожиданностей». Цель: формировать у детей знания – какие опасности могут быть на улице, умение вести себя на улиц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айди такую же». София, Тан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учить детей сравнивать предметы; находить в них признаки сходства и различ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гровая ситуация «Вежливый медвежонок» Цель: учить употреблять в речи вежливые слов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Создать условия для сюжетно-ролевой игры «Магазин посуды»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5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/и «Солнышко и дождик» Цель: повышение двигательной активност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Трудовые поручения: сбор поломанных веточек с участ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Среда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20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основных видов движений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«У меня зазвонил телефон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закрепить представление о предметах бытового назначения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ежурство по столовой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детей помогать взрослым  накрывать на сто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овоселье кукл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 Упражнять детей в употреблении и понимании обобщающих слов: мебель, одежда, обувь, посуда, игруш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с детьми  «Моё полотенц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5" w:after="25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ормирование у детей КГН. Закреплять знания как  правильно пользоваться полотенцем.</w:t>
            </w:r>
          </w:p>
          <w:p>
            <w:pPr>
              <w:pStyle w:val="Normal"/>
              <w:widowControl/>
              <w:tabs>
                <w:tab w:val="clear" w:pos="708"/>
                <w:tab w:val="left" w:pos="2367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просмотра мультфильмов «Позвони мне, позвони», серия «Маша и медведь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Поощрять рассказы ребенка о том, как прошел день в детском саду, с кем и  как играл, что интересного узна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эмп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.  Части суток и их последовательность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изкультура на воздухе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По плану воспитателя.</w:t>
            </w:r>
          </w:p>
        </w:tc>
      </w:tr>
      <w:tr>
        <w:trPr>
          <w:trHeight w:val="229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  <w:t>Наблюдение за транспортом. Цель: закрепить знакомые виды транспорт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П.и. «Мы веселые ребята», «Пузырь»,</w:t>
            </w:r>
            <w:r>
              <w:rPr>
                <w:b/>
                <w:color w:val="11111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«Птицы в клетке». Цель:</w:t>
            </w:r>
            <w:r>
              <w:rPr>
                <w:color w:val="111111"/>
                <w:kern w:val="0"/>
                <w:sz w:val="18"/>
                <w:szCs w:val="18"/>
                <w:lang w:val="ru-RU" w:eastAsia="ru-RU" w:bidi="ar-SA"/>
              </w:rPr>
              <w:t xml:space="preserve"> Развивать ловкость, быстроту, смекалку. Совершенствовать умение соблюдать правила игр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111111"/>
                <w:sz w:val="18"/>
                <w:szCs w:val="18"/>
              </w:rPr>
            </w:pPr>
            <w:r>
              <w:rPr>
                <w:b/>
                <w:color w:val="111111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firstLine="360"/>
              <w:jc w:val="left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гра «Эхо». Цель: развивать чувство ритма с Софией, Богданом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Кто быстрее?» Цель: продолжить учить одеваться в определенной последовательн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п/и «Самолеты» Цель: развивать ориентировку в пространстве, упражнять в бег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Внести игрушки: мяч, кегли, лопат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гры со строительным материало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  <w:t>Сюжетно-ролевая игра «Дом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Карточка №16</w:t>
            </w:r>
            <w:r>
              <w:rPr>
                <w:rStyle w:val="C39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В. Осеева «Волшебная иголочка». Цель: продолжать работать по формированию интереса к х.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Рассказывание о посуде. Цель: учить составлять рассказ о посуде, называть ее признаки; уточнить обобщающее понят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овоселье куклы». Цель: Упражнять детей в употреблении и понимании обобщающих слов: мебель, одежда, обувь, посуда, игруш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2"/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Беседа о здоровой и полезной пищи, правила поведения во время приема пищи</w:t>
            </w:r>
            <w:r>
              <w:rPr>
                <w:rStyle w:val="C16"/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 условия для с/р и «Детский сад».  Ц: совершенствовать умение объединяться в игре, распределять роли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д/и «Парные картинки», «Чудесный мешочек» Ц: развит умения соблюдения правил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9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работой дворника. Какие орудия труда использует дворник? Для чего он сметает листья? Нужна ли работа дворника людям?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П/и «Лошадки» Цель: формировать умение выполнять действие по тексту</w:t>
            </w:r>
            <w:r>
              <w:rPr>
                <w:rStyle w:val="C16"/>
                <w:color w:val="000000"/>
                <w:kern w:val="0"/>
                <w:sz w:val="18"/>
                <w:szCs w:val="18"/>
                <w:lang w:val="ru-RU" w:eastAsia="ru-RU" w:bidi="ar-SA"/>
              </w:rPr>
              <w:t>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Трудовые поручения: подмести дорож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Четверг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2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воспитывать интерес к физическим  упражнения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/у «Угощение для госте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находить  сходство и различие между фруктам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42"/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ежурство по столовой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детей помогать взрослым накрывать на стол, выполнять обязанности дежурных.</w:t>
            </w:r>
          </w:p>
        </w:tc>
        <w:tc>
          <w:tcPr>
            <w:tcW w:w="3544" w:type="dxa"/>
            <w:tcBorders/>
          </w:tcPr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 «Колокольчики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вать речевое внимание с Богданом, Карин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Рассказ  о блюдах, которые дети едят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Цель: формировать у детей знания о продуктах, которые входят в состав блю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пособствовать возникновению игр со строительным материало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ставить рассказ «Мебель в моей комнате» и нарисовать ее план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Конструирование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«Построй свой дом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Музыка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По плану муз.работника.</w:t>
            </w:r>
          </w:p>
        </w:tc>
      </w:tr>
      <w:tr>
        <w:trPr>
          <w:trHeight w:val="11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  <w:t xml:space="preserve">Наблюдение за прохожими.     Цель: расширять представление детей об изменениях в одежде людей. </w:t>
            </w: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П.и. «Мы веселые ребята», «Пузырь»,</w:t>
            </w:r>
            <w:r>
              <w:rPr>
                <w:b/>
                <w:color w:val="11111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b w:val="false"/>
                <w:color w:val="111111"/>
                <w:kern w:val="0"/>
                <w:sz w:val="18"/>
                <w:szCs w:val="18"/>
                <w:lang w:val="ru-RU" w:eastAsia="ru-RU" w:bidi="ar-SA"/>
              </w:rPr>
              <w:t>«Птицы в клетке». Цель:</w:t>
            </w:r>
            <w:r>
              <w:rPr>
                <w:color w:val="111111"/>
                <w:kern w:val="0"/>
                <w:sz w:val="18"/>
                <w:szCs w:val="18"/>
                <w:lang w:val="ru-RU" w:eastAsia="ru-RU" w:bidi="ar-SA"/>
              </w:rPr>
              <w:t xml:space="preserve"> Развивать ловкость, быстроту, смекалку. Совершенствовать умение соблюдать правила игры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Лови,  бросай», упражнять в ловле и бросании  мяча с Арсением, Аделин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«В чем пойдем гулять?» Цель: учить правильно называть предметы одежды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/и «Цветные автомобили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вать зрительное внимание; ориентацию в пространств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Выносной материал : лопатки, веники, руль, совочки, ведер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Карточка №16</w:t>
            </w:r>
            <w:r>
              <w:rPr>
                <w:rStyle w:val="C39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 </w:t>
            </w: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Что такое хорошо и что такое плохо». Цель: продолжать формировать у детей понятия «хорошо», «плохо».</w:t>
            </w:r>
          </w:p>
        </w:tc>
        <w:tc>
          <w:tcPr>
            <w:tcW w:w="3544" w:type="dxa"/>
            <w:tcBorders/>
          </w:tcPr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/и  «Колокольчики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вать речевое внимание с Таней, Софи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Аккуратно сложим одежду»   с целью обучения умений следить за своим внешним видом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возникновения игр в физкультурном уголке групп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логическое  мышл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/и «Бегите ко мне» Цель: упражнять в ориентировке в пространств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гра – имитация «Покачайся, как дерево на ветру». Цель: учить иммитации действ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 средняя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День недели: Пятница</w:t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>Дата: 22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Наш бы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Формирование умение группировать (чайная, столовая, кухонная посуда) и классифицировать (посуда - одежда) хорошо знакомые предме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Коллективная работа  «Обставим кукле дом».</w:t>
      </w:r>
      <w:r>
        <w:rPr>
          <w:rFonts w:ascii="Verdana" w:hAnsi="Verdana"/>
          <w:b/>
          <w:bCs/>
          <w:color w:val="000000"/>
          <w:sz w:val="16"/>
          <w:szCs w:val="16"/>
          <w:shd w:fill="FFFFFF" w:val="clear"/>
        </w:rPr>
        <w:t> 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основных видов движений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Эксперементирование «Знакомство со свойствами дерева и бумаги». Цель: уточнить представления о свойствах материалов и выяснить зависимости изготовления изделий из них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Дежурство по столовой. Цель: продолжать учить детей выполнять обязанности дежурны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акроем стол к чаю» Цель: ввести в словарь названия предметов посуды, учить находить названные предметы среди прочих с Вовой и Катей К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ОС  с целью обучения умений следить за своим внешним видо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Мой друг – расчес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детям пальчиковую гимнастику «Одежд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сюжетно-ролевой игры «Магазин посуд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продолжать развивать умение распределять роли, объединятся для игр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Консультирование по индивидуальным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Лепка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«Чайничек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Физкультура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По плану физ.инструктора.</w:t>
            </w:r>
          </w:p>
        </w:tc>
      </w:tr>
      <w:tr>
        <w:trPr>
          <w:trHeight w:val="183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Наблюдение за ветром.              Цель: развивать умение определять силу и направление ветра. Обратить внимание на склонившиеся от ветра кроны деревьев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/и: «Ловишки», «Пастух и стадо», «Перелет птиц». Цель: упражнять детей в беге, упражнять в ловле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«Лови,  бросай», упражнять в ловле и бросании  мяча с Арсением, Аделино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/р о сезонных изменениях в природе «Как мы гуляли в парке», «Какие стали деревья» Цель: развитие наблюдательности, вним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Выносн материал : лопатки, веники, руль, совочки, ведер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гры со строитель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южетно-ролевая игра «Дом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здоровит гимнастика после сна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42"/>
                <w:color w:val="000000"/>
                <w:kern w:val="0"/>
                <w:sz w:val="18"/>
                <w:szCs w:val="18"/>
                <w:lang w:val="ru-RU" w:eastAsia="ru-RU" w:bidi="ar-SA"/>
              </w:rPr>
              <w:t>Карточка №16</w:t>
            </w:r>
            <w:r>
              <w:rPr>
                <w:rStyle w:val="C36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6"/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«Полюбуйтесь-ка, игрушки» Е. Благининой. Цель:  продолжить приучать внимательно слушать стихотвор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формление работы «Обставим кукле дом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Накроем стол к чаю». Цель: ввести в словарь названия предметов посуды, учить находить названные предметы среди прочих с Аделиной, Данил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/р «Зачем мы моем руки».  Цель: продолжать формировать начальные основы ЗОЖ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Создать условия для лепки по тематике: «Много вкусных конфет для друзе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воображ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Отметить состояние погоды. Вспомнить, какое время года наступило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П/и «Допрыгни до …» Цель: упражнять в прыжках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kern w:val="0"/>
                <w:sz w:val="18"/>
                <w:szCs w:val="18"/>
                <w:lang w:val="ru-RU" w:eastAsia="ru-RU" w:bidi="ar-SA"/>
              </w:rPr>
              <w:t>Игра – забава с воздушными шарами Цель: формировать умение интересно проводить досуг, вступать в игровое взаимодействие со сверстн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16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6" w:customStyle="1">
    <w:name w:val="c6"/>
    <w:basedOn w:val="DefaultParagraphFont"/>
    <w:qFormat/>
    <w:rsid w:val="00ea4858"/>
    <w:rPr/>
  </w:style>
  <w:style w:type="character" w:styleId="C42" w:customStyle="1">
    <w:name w:val="c42"/>
    <w:basedOn w:val="DefaultParagraphFont"/>
    <w:qFormat/>
    <w:rsid w:val="00ea4858"/>
    <w:rPr/>
  </w:style>
  <w:style w:type="character" w:styleId="C61" w:customStyle="1">
    <w:name w:val="c61"/>
    <w:basedOn w:val="DefaultParagraphFont"/>
    <w:qFormat/>
    <w:rsid w:val="00ea4858"/>
    <w:rPr/>
  </w:style>
  <w:style w:type="character" w:styleId="C39" w:customStyle="1">
    <w:name w:val="c39"/>
    <w:basedOn w:val="DefaultParagraphFont"/>
    <w:qFormat/>
    <w:rsid w:val="00bc4a62"/>
    <w:rPr/>
  </w:style>
  <w:style w:type="character" w:styleId="C16" w:customStyle="1">
    <w:name w:val="c16"/>
    <w:basedOn w:val="DefaultParagraphFont"/>
    <w:qFormat/>
    <w:rsid w:val="00816553"/>
    <w:rPr/>
  </w:style>
  <w:style w:type="character" w:styleId="C36" w:customStyle="1">
    <w:name w:val="c36"/>
    <w:basedOn w:val="DefaultParagraphFont"/>
    <w:qFormat/>
    <w:rsid w:val="00cc36c4"/>
    <w:rPr/>
  </w:style>
  <w:style w:type="character" w:styleId="Strong">
    <w:name w:val="Strong"/>
    <w:basedOn w:val="DefaultParagraphFont"/>
    <w:uiPriority w:val="22"/>
    <w:qFormat/>
    <w:rsid w:val="00393a0a"/>
    <w:rPr>
      <w:b/>
      <w:bCs/>
    </w:rPr>
  </w:style>
  <w:style w:type="character" w:styleId="C5" w:customStyle="1">
    <w:name w:val="c5"/>
    <w:basedOn w:val="DefaultParagraphFont"/>
    <w:qFormat/>
    <w:rsid w:val="00f41b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ea48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ea48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81655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  <Pages>6</Pages>
  <Words>2428</Words>
  <Characters>13842</Characters>
  <CharactersWithSpaces>1623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0-18T09:03:00Z</cp:lastPrinted>
  <dcterms:modified xsi:type="dcterms:W3CDTF">2021-10-24T1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